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ktv5Eb4NMCwfooJtOsX0RPIndriSNG8J2n6a9Rj0+QiCBpQP3QFP2wqYjABxF8qx+2vW9
OBOs6iqwsGYpk5lROrMyhqQcTl9dumgElgUWLpVHXrA6Tq2R+uGluks8uhJBnMouAcvU6rck
qd3CKog8M88CRdY+/Awou0PvqAekl8nEta4xkO9L2SrF25hs4UcRQih7/qHKbocP1UpLSvLL
RTGk1PDodjwVleJBbt</vt:lpwstr>
  </property>
  <property fmtid="{D5CDD505-2E9C-101B-9397-08002B2CF9AE}" pid="3" name="_2015_ms_pID_7253431">
    <vt:lpwstr>8jizsuBOLnd8dwjHQGiS61Lce1Z2FflmF1Xr/Q4fSId82MWhnL6Cqr
QeS9b4yvoLUfB+4q3/b9kt/wQXxPUdW3FPQEMroWs4Ud6p+qb8IoRxJi1kwT6Wj5w4OACiLJ
Svx4NEI9xVeq9wt7yq3k598W7XWTrJkGW1xIClVBj3K92VNeCjwISxUzUx4wLqqZuuDW5N9j
Nj/ybv7/2AnWRgCr0YcOxGDcQb0rfh6cNdRJ</vt:lpwstr>
  </property>
  <property fmtid="{D5CDD505-2E9C-101B-9397-08002B2CF9AE}" pid="4" name="_2015_ms_pID_7253431_00">
    <vt:lpwstr>_2015_ms_pID_7253431</vt:lpwstr>
  </property>
  <property fmtid="{D5CDD505-2E9C-101B-9397-08002B2CF9AE}" pid="5" name="_2015_ms_pID_7253432">
    <vt:lpwstr>W6mV+wWwb8TJkwY5clDeJHFGghpi5Kio3yvg
XJdwCwYnM7W1BjWSsvUeh2c2Ewjpq1nxgp+ZrTgoeg4c7gBMp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